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TAC and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market rules that support 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Implement any appropriate 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market design enhanc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ncorporation of load participation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ncorporation of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Retail Market Enhancements including Sharyland Utilities’ transition to competition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enhancements necessary to leverage the capabilities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settlement process to better accommod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intain market rules that support open access to ERCOT marke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ork with ERCOT to develop Protocols and other market improvements that support increased data transparency and data availability to the mark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ork with ERCOT to ensure appropriate credit and collateral rules exist or are created that support market changes.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3:01:00Z</dcterms:created>
  <dc:creator>ERCOT 021612</dc:creator>
  <dc:description/>
  <dc:language>en-US</dc:language>
  <cp:lastModifiedBy>Albracht, Brittney</cp:lastModifiedBy>
  <dcterms:modified xsi:type="dcterms:W3CDTF">2015-01-28T23:01:00Z</dcterms:modified>
  <cp:revision>2</cp:revision>
  <dc:subject/>
  <dc:title/>
</cp:coreProperties>
</file>